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2021 г. № 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корректировке объемов предоставления медицинской помощи на 2021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1 год по видам и условиям оказания медицинской помощи в разрезе медицинских организаций согласно Приложению 8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8 к протоколу от 24.05.2021 г. № 9 – Корректировка объемов предоставления медицинской помощи на 2021 г.»);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9 к протоколу от 24.05.2021 г. № 9 – Свод финобеспечения по СМО на 2021 г.»);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3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1 год согласно Приложению 10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0 к протоколу от 24.05.2021 г. № 9 – Финансовое обеспечение МО на 2021 г.»);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1-05-26T06:18:00Z</dcterms:modified>
  <cp:revision>331</cp:revision>
  <dc:subject/>
  <dc:title>Протокол</dc:title>
</cp:coreProperties>
</file>